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Š Dr. Miroslava Tyrše – výměna oken, II.etapa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na parcele č.3151, k.ú. Česká Lí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ROJEKT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ÁDĚCÍ DOKUMENT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</w:t>
      </w:r>
    </w:p>
    <w:p>
      <w:pPr>
        <w:pStyle w:val="Normal"/>
        <w:jc w:val="both"/>
        <w:rPr>
          <w:rFonts w:ascii="Arial" w:hAnsi="Arial" w:cs="Arial"/>
        </w:rPr>
      </w:pPr>
      <w:bookmarkStart w:id="0" w:name="_Hlk29564179"/>
      <w:bookmarkEnd w:id="0"/>
      <w:r>
        <w:rPr>
          <w:rFonts w:cs="Arial" w:ascii="Arial" w:hAnsi="Arial"/>
          <w:b/>
        </w:rPr>
        <w:t>MĚSTO ČESKÁ LÍPA,</w:t>
      </w:r>
      <w:r>
        <w:rPr>
          <w:rFonts w:cs="Arial" w:ascii="Arial" w:hAnsi="Arial"/>
        </w:rPr>
        <w:t xml:space="preserve"> náměstí T.G.Masaryka 1, 470 01 Česká Lí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9564179"/>
      <w:bookmarkStart w:id="2" w:name="_Hlk29564179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3100" cy="430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PRACOVA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Á OSOB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ETR KUBIŠ, </w:t>
      </w:r>
      <w:r>
        <w:rPr>
          <w:rFonts w:cs="Arial" w:ascii="Arial" w:hAnsi="Arial"/>
          <w:bCs/>
        </w:rPr>
        <w:t xml:space="preserve">Smetanova 107, 471 14 Kamenický Šenov, </w:t>
      </w:r>
      <w:r>
        <w:rPr>
          <w:rFonts w:cs="Arial" w:ascii="Arial" w:hAnsi="Arial"/>
          <w:b/>
        </w:rPr>
        <w:t>ČKAIT 050116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1.1 ARCHITEKTONICKO – STAVEBNÍ ŘE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daje o stavbě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) adresa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ZŠ Dr. Miroslava Tyrše, Mánesova 1526, 470 01 Česká Líp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b) místo stavby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k.ú. Česká Lípa, parcela p.p.č. 315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pis objektu a rozsah stavebních prací: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řípodlažní objekt občanské vybavenosti, sloužící jako Základní šk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situační výkres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chnické řeše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oken II. etapy, navazuje na předešlou výměnu oken, uskutečněnou v roce 2022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ůvodem výměny oken je jejich špatný technický stav a netěsnost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Výměna oken se týká 28 ks oken na jižním průčelí pravého (východního) křídla školy. Stávající okna budou nahrazena okny novými dřevěnými. Nová okna budou osazena do stávajících otvorů, a bude zachováno stávající členění. Okna budou z dřevěných europrofilů. Tvar profilů, barevnost nátěru, parapetů a žaluzií, by sem měla co nejvíce přiblížit oknům z I.etapy. V první etapě byl použit lepený třívrstvý borovicový Euro hranol EURO 78 s délkově napojeným cinkovým spojem. Nátěr oken základní 2v1 Aquaprimer 2907-02-9002 (výrobce Teknos A/S) a vrchním nátěrem Aquatop 2600-82- RAL 8004(výrobce Teknos A/S). Zasklení bylo provedeno z izolačního skla Low-e 4 mm+ 12 mm TGI sv.hnědý +Ar+ Float4 + 10 mm TGI sv.hnědý + Ar + Low-e-4 mm. Dodavatel může použít jiné typy zasklení, profilů oken i vrchního nátěru, je ale povinen dodat objednateli výpočet zasklení, a profily s nátěrem nechat předem odsouhlasit objednatele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dodávky je rovněž dodávka vnitřních plastových parapetů a žaluzií. Venkovní parapety zůstávají, pouze nové napojení parapetů a okenních rámů, např. přechodovými Pz lištami nebo tmelením a přitlučením, tak aby nemohlo dojít k zatékání vod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na musí splňovat požadavek na tepelnou prostupnost celého okna 0,95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 nebo nižší. Okna budou po obvodu vybavena připojovací interiérovou páskou nebo komprimační páskou TRIO. Okna budou také vybavena horizontálními žaluziemi na všech křídle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ací je také zednické začištění venkovních a vnitřních špalet a výmalba. Výmalba ve třídách se týká pouze prostorů kolem oken vč. celých okenních špalet.</w:t>
      </w:r>
    </w:p>
    <w:p>
      <w:pPr>
        <w:pStyle w:val="Normal"/>
        <w:jc w:val="both"/>
        <w:rPr/>
      </w:pPr>
      <w:r>
        <w:rPr>
          <w:rFonts w:cs="Arial" w:ascii="Arial" w:hAnsi="Arial"/>
        </w:rPr>
        <w:t>Další nedílnou součástí prací je likvidace veškerého odpadu a následný úklid pros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ve výkresové části PD (členění, barv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ostup prac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Stavba bude prováděna dodavatelsky. Vybraný zhotovitel nejprve zabezpečí pracovní prostor proti vstupu neoprávněných osob. V případě, že bude potřebovat napojení na elektrickou energii a vodu, provede montáž a instalaci podružných měřidel vody a elektřiny a to na vlastní nákl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bude nutné provést zakrytí podlah před poškozením z bourání. Dále budou demontovány vnitřní parapety a stávající okna demontovány. Demontáž rámů musí být provedena tak, aby se zabránilo poškození venkovních parape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oken bude provedeno dle ČSN 74 6077 – Okna a vnější dveře – Požadavky na zabudování. Po osazení oken se provede montáž vnitřních a napojení vnějších parape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budou zednicky začištěny venkovní a vnitřní špalety. Následujícím krokem bude výmalba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úplný závěr proběhne vyčištění prostor a jejich uvedení do původního stavu a odvoz odp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proběhne předání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  <w:t>VLIV STAVBY NA ŽIVOTNÍ PROSTŘEDÍ:</w:t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drobné stavební práce, toto bude mít minimální vliv na okolní stavby a provozy, zejména co se týče hluku a znečištění ze stavebních prací. Hluk bude omezen dle standardních požadavků v denní době a to od 6-22h. Zhotovitel bude též pravidelně provádět úklid přilehlých pozem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dokončené stavbě nebude umístěn zdroj hluku. Během užívání nebude mít objekt negativní vliv na život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realizaci stavby musí být dodrženy všechny předpisy a nařízení týkající se bezpečnosti práce na stavbě. Veškeré změny probíhající během realizace stavby budou konzultovány a odsouhlaseny investorem, projektantem a případně TD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ormy, vyhláš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309/2001 Sb. o zajištění dalších podmínek bezpečnosti a ochrany zdraví při prá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v č.591/2001 Sb. o bližších minimálních požadavcích na bezpečnost a ochranu zdraví při práci na staveništích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62/2005 Sb. o bližších požadavcích na bezpečnost a ochranu zdraví při práci na pracovištích s nebezpečím pádu z výšku a do hlub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262/2006 Sb. zákoník práce v platném zn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v č.101/2005 Sb. o podrobnějších požadavcích na pracoviště a pracovní prostřed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78/2001 Sb. kterým se stanoví bližší požadavky na bezpečný provoz a používání strojů, technických zařízení, přístrojů a nářa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811-1 Dočasné stavební konstrukce – pracovní lešení – požadavky na provedení a obecný návr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SN P CEN/TR 15563 Dočasné stavební konstrukce – doporučení pro zajištění ochrany zdraví a bezpečnos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98 Pojízdná pracovní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8101 Lešení – společná ustanov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8106 Ochranné a záchyt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8107 Trubková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alších navazujících a souvisejících předpisů a norem na tyto uved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Vypracoval: Petr Kubi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51:00Z</dcterms:created>
  <dc:creator>Jiří Brož</dc:creator>
  <dc:description/>
  <cp:keywords/>
  <dc:language>en-US</dc:language>
  <cp:lastModifiedBy>Petr Kubiš</cp:lastModifiedBy>
  <dcterms:modified xsi:type="dcterms:W3CDTF">2022-12-28T09:51:00Z</dcterms:modified>
  <cp:revision>2</cp:revision>
  <dc:subject/>
  <dc:title>BUDOVA BÝVALÉ PILY č</dc:title>
</cp:coreProperties>
</file>